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 xml:space="preserve">«Об областном бюджете Ульяновской области на 2023 год </w:t>
        <w:br/>
        <w:t>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</w:rPr>
        <w:t xml:space="preserve">Принятие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О внесении изменений в Закон Ульяновской области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</w:rPr>
        <w:t>«Об областном бюджете Ульяновской области на 2023 год и на плановый период 2024 и 2025 годов» потребует принятия следующих нормативно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становление Правительства Ульяновской области </w:t>
      </w:r>
      <w:r>
        <w:rPr>
          <w:rFonts w:eastAsia="Palatino Linotype" w:cs="PT Astra Serif" w:ascii="PT Astra Serif" w:hAnsi="PT Astra Serif"/>
        </w:rPr>
        <w:t>«О</w:t>
      </w:r>
      <w:r>
        <w:rPr>
          <w:rFonts w:cs="PT Astra Serif" w:ascii="PT Astra Serif" w:hAnsi="PT Astra Serif"/>
        </w:rPr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Обеспечение правопорядка и</w:t>
        <w:tab/>
        <w:t>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Формирование комфортной городской сред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Развитие транспортной систем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</w:t>
        <w:tab/>
        <w:t>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4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8:00Z</dcterms:created>
  <dc:creator>Russian</dc:creator>
  <dc:description/>
  <cp:keywords/>
  <dc:language>en-US</dc:language>
  <cp:lastModifiedBy>U60</cp:lastModifiedBy>
  <cp:lastPrinted>2023-01-25T12:57:00Z</cp:lastPrinted>
  <dcterms:modified xsi:type="dcterms:W3CDTF">2023-01-30T07:55:00Z</dcterms:modified>
  <cp:revision>3</cp:revision>
  <dc:subject/>
  <dc:title>ПРОЕКТ</dc:title>
</cp:coreProperties>
</file>